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2-4 /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március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polgármesterre átruh</w:t>
      </w:r>
      <w:r>
        <w:rPr/>
        <w:t>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7. február 13. -2017. március 14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7. fenti időszakában </w:t>
            </w:r>
            <w:r>
              <w:rPr>
                <w:rFonts w:cs="Arial" w:ascii="Arial" w:hAnsi="Arial"/>
                <w:b/>
              </w:rPr>
              <w:t xml:space="preserve">5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Az 68 db közterület-használati engedélyért </w:t>
            </w:r>
            <w:r>
              <w:rPr>
                <w:rFonts w:cs="Arial" w:ascii="Arial" w:hAnsi="Arial"/>
                <w:b/>
              </w:rPr>
              <w:t>17.797.064.-F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téig 3.810.595.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ült befizetés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6 db - 117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5 db - 132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 - 22 4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 - 3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db -1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db - 35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5 db - 833 7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. A Zala Megyei Önkormányzat (8900 Zalaegerszeg, Kosztolányi u. 10.) 100.000 Ft támogatást kapott a Zalavári Történelmi Emlékpark működésére, felújítására polgármesteri keret terhére. Polgármester úr az önkormányzattal a támogatási szerződést 2017. március 14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. Az Immánuel Magyar-Izraeli Baráti Társaság (8360 Keszthely, Bercsényi u. 70.) 100.000,- Ft támogatást kapott könyvkiadás és konferencia szervezés költségeinek biztosítására polgármesteri keret terhére. Polgármester úr a támogatási szerződést 2017. március 13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. Kökösi Virág (8380 Hévíz, Zrínyi u. 140/B. I/2.) a Hévízi Sportkör Ökölvívó Szakosztály igazolt versenyzője a nemzetközi kvalifikációs tornára való felkészülés költségeire nettó 100.000,- Ft összeget kapott polgármesteri keret terhére. Polgármester úr a támogatási szerződést 2017. március 14. napján írta alá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. Hévíz, Vörösmarty u. 38. sz. épület közműbekötése, szennyvízátemelő beépítése (közműterv készítése) kivitelezési munkáinak elvégzése tárgyban a bíráló bizottság javaslata alapján Polgármester úr a Thermo Kondi Kft-vel (8380 Hévíz, Dr. Babócsay u. 47.) kötötte meg a vállalkozási szerződést 2017. február 14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. Hévízi 022/1. hrsz. külterületi út és közműépítés építési engedélyezési és kivitelezési tervdokumentációjának elkészítésére a bizottság javaslata alapján Polgármester úr a Moriarty Kft-vel (8360 Keszthely, Kossuth L. u. 95.) kötötte meg a tervezési szerződést 2017. február 17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. A „Hévíz – Gyógyító kifolyó víz hőszivattyús energiahasznosítása” tárgyú projekt keretében a szemléletformálás és PR tevékenységek megvalósítása feladatainak ellátására a</w:t>
            </w:r>
            <w:r>
              <w:rPr>
                <w:rFonts w:cs="Arial" w:ascii="Arial" w:hAnsi="Arial"/>
                <w:b/>
              </w:rPr>
              <w:t xml:space="preserve"> bíráló bizottság javaslata alapján Polgármester úr az Il Cafe Kft-vel (8380 Hévíz, Széchenyi u. 7.</w:t>
            </w:r>
            <w:r>
              <w:rPr>
                <w:rFonts w:eastAsia="Times New Roman" w:cs="Arial" w:ascii="Arial" w:hAnsi="Arial"/>
                <w:b/>
                <w:lang w:eastAsia="hu-HU"/>
              </w:rPr>
              <w:t>) kötötte meg a megbízási szerződést 2017. március 4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7. február 13. -2017. március 14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7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7-03-21T12:47:00Z</dcterms:modified>
  <cp:revision>8</cp:revision>
  <dc:subject/>
  <dc:title/>
</cp:coreProperties>
</file>